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009/21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Upgrade řídicího systému skladů (1. etapa)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 , Holešovice, 170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1-01-26T12:50:00Z</dcterms:modified>
  <cp:revision>11</cp:revision>
  <dc:subject/>
  <dc:title>Krycí list nabídky uchazeče</dc:title>
</cp:coreProperties>
</file>